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03.06.2011 г. № 2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03.06.2011 г.                                                                             № 119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5 декабря 2010 года № 73 «О бюджете муниципального образования Тимашевский район </w:t>
      </w:r>
      <w:r>
        <w:rPr>
          <w:b/>
          <w:sz w:val="28"/>
          <w:szCs w:val="28"/>
        </w:rPr>
        <w:t>на 2011 год 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5 декабря 2010 года № 73 «О бюджете муниципального образования  Тимашевский район на 2011 год и на плановый период 2012 и 2013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по тексту – районный бюджет) на 2011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975 766,3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022 412,1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76 052,6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2 года в сумме 58 926,1       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) дефицит районного бюджета в сумме 46 645,8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1,3,5,7,9,11,13,15,25 в новой редакции (приложения № 1-9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А.М.Потап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52:00Z</dcterms:created>
  <dc:creator>NedbayloEG</dc:creator>
  <dc:description/>
  <cp:keywords/>
  <dc:language>en-US</dc:language>
  <cp:lastModifiedBy>Magomedova_KR</cp:lastModifiedBy>
  <cp:lastPrinted>2009-11-17T13:11:00Z</cp:lastPrinted>
  <dcterms:modified xsi:type="dcterms:W3CDTF">2011-06-22T06:20:00Z</dcterms:modified>
  <cp:revision>154</cp:revision>
  <dc:subject/>
  <dc:title>ПРОЕКТ </dc:title>
</cp:coreProperties>
</file>